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kindn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arel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 xml:space="preserve">goodness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usel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fearl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darkn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adn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ickn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helpl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hankl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fitn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eakn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awaren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eagerness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wireless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37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22:37:00Z</dcterms:modified>
  <cp:revision>2</cp:revision>
  <dc:subject/>
  <dc:title>Name ______________________________________________________</dc:title>
</cp:coreProperties>
</file>